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47088412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213593792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